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6545443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1619568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